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ind w:left="2" w:hanging="1"/>
        <w:rPr/>
      </w:pPr>
      <w:r>
        <w:rPr/>
        <w:t>Formulario 3.2.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C "     3.1.  Aplicaciones Críticas" \l 2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66675</wp:posOffset>
                </wp:positionV>
                <wp:extent cx="4845685" cy="7442835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7443000"/>
                          <a:chOff x="0" y="0"/>
                          <a:chExt cx="4845600" cy="7443000"/>
                        </a:xfrm>
                      </wpg:grpSpPr>
                      <wps:wsp>
                        <wps:cNvSpPr txBox="1"/>
                        <wps:spPr>
                          <a:xfrm>
                            <a:off x="90000" y="0"/>
                            <a:ext cx="4627080" cy="66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2.3.1.  Impacto económico (000€) (*)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uración de la interrupción</w:t>
                                <w:t>4 horas</w:t>
                                <w:t>1 día</w:t>
                                <w:t>2 días</w:t>
                                <w:t>1 semana</w:t>
                                <w:t>Funció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5</w:t>
                                <w:t>30</w:t>
                                <w:t>93</w:t>
                                <w:t>1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14</w:t>
                                <w:t>628</w:t>
                                <w:t>1.884</w:t>
                                <w:t>3.1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2,5</w:t>
                                <w:t>26</w:t>
                                <w:t>80</w:t>
                                <w:t>1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41,5</w:t>
                                <w:t>684</w:t>
                                <w:t>2.057</w:t>
                                <w:t>3.4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Valores ficticios. Sustituir por los valores 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1480"/>
                            <a:ext cx="154224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6899400"/>
                            <a:ext cx="154224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3360" y="6891480"/>
                            <a:ext cx="154224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5.25pt;width:381.6pt;height:586.05pt" coordorigin="171,105" coordsize="7632,1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;top:105;width:7286;height:10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2.3.1.  Impacto económico (000€) (*)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uración de la interrupción</w:t>
                          <w:t>4 horas</w:t>
                          <w:t>1 día</w:t>
                          <w:t>2 días</w:t>
                          <w:t>1 semana</w:t>
                          <w:t>Función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5</w:t>
                          <w:t>30</w:t>
                          <w:t>93</w:t>
                          <w:t>15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14</w:t>
                          <w:t>628</w:t>
                          <w:t>1.884</w:t>
                          <w:t>3.14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2,5</w:t>
                          <w:t>26</w:t>
                          <w:t>80</w:t>
                          <w:t>13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Tot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41,5</w:t>
                          <w:t>684</w:t>
                          <w:t>2.057</w:t>
                          <w:t>3.43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Valores ficticios. Sustituir por los valores rea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958;width:2428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27;top:10970;width:2428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373;top:10958;width:2428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1"/>
      <w:jc w:val="both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5:59:00Z</dcterms:created>
  <dc:creator>Juan Gaspar</dc:creator>
  <dc:description/>
  <dc:language>en-US</dc:language>
  <cp:lastModifiedBy>.</cp:lastModifiedBy>
  <dcterms:modified xsi:type="dcterms:W3CDTF">2006-07-15T17:03:00Z</dcterms:modified>
  <cp:revision>5</cp:revision>
  <dc:subject/>
  <dc:title>Formulario 3</dc:title>
</cp:coreProperties>
</file>